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оведение открытого по форме подачи предложений Аукциона на право заключения договора аренды объекта недвижимости, находящегося в хозяйственном ведении Унитарного муниципального 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риятия «Юнрос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 г.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31.08.2018 № 637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и выгодоприобретателем по заключаемому по результатам торгов договора аренды является Унитарное муниципальное предприятие  «Юнро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помещения № 1 Магазин № 3 «Молоко», расположенного по адресу: Забайкальский край, г.Краснокаменск, 215/1, помещение 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аименование:  Нежилое помещение № 1 Магазин № 3 «Молоко», общая площадь нежилого помещения – 289,8 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ундамент: ленточные бетонные бло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ужные стены: кирпи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городки: кирпич, гипсобет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крытия - железобетонные пли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ыша – рулонная, утеплен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ы – метлахская, бетонная плитка, линолеум, бет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онные – деревянные блоки с двойным остеклением, металлические решетки, алюминиевые витра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верные – филенчатые, деревянные обшивка металлическим листом, металлопластиков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ка стен: штукатурка, обои, окраска, глазурованная пли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ка потолков: побе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идов благоустройств: электроснабжение, вентиляция, центральное отопление, канализация, водопровод, горячее водоснабжение, телефон, радио, сигна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льца – бет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 постройки – 198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торговое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омещение является собственностью муниципального района «Город Краснокаменск и Краснокаменский район» Забайкальского края, право муниципальной собственности зарегистрировано в Управлении Федеральной службы государственной регистрации, кадастра и картографии по Забайкальскому краю за регистрационным номером 75-75-11/021/2009-412 от 26.11.2009 г. и принадлежит Унитарному муниципальному предприятию «Юнрос» на праве хозяйственного ведения, на основании Акта приема - передачи от 07.10.2009 г.; Решения Администрации муниципального района «Город Краснокаменск и Краснокаменский район» Забайкальского края «О передаче муниципального имущества в хозяйственное ведение УМП «Юнрос» № 135 от 07.10.200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289,8 кв. м. установлен в соответствии с Отчетом об оценке рыночной стоимости № 372-2018, выполненным ООО «СтандаРт Оценка» г. Чита, без НДС, без учета коммунальных услуг и эксплуатационных платежей, составляет в сумме ежемесячно – 85 781,00 (Восемьдесят пять тысяч семьсот восемьдесят один) рубль 00 копее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(при наличии печати)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04» сентября 2018 г. по «01» октября 2018 г. с 8-00 до 16-00 часов по местному времени (кроме субботы и воскресени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01» октября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05» октября 2018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УМП «Юнрос» осмотр объекта аренды. Осмотр производится в 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, при наличии печати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01» октября 2018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, и составляет – 4 289,05 (Четыре тысячи двести восемьдесят девять) рублей 05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03» октября 2018г. в 13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05» октября 2018 г. в 13 час.30 мин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НДС, без учета коммунальных услуг и эксплуатационных платежей: 257 343,00 (Двести пятьдесят семь тысяч триста сорок три) рубля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 аукциона перечисляет сумму задатка на счет 40602810574000032088 Унитарного муниципального предприятия «Юнрос», ИНН 7530002969, КПП 753001001, Отделение № 8600 Сбербанка России, г.Чита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6"/>
          <w:szCs w:val="26"/>
        </w:rPr>
        <w:t xml:space="preserve">в срок с «04» сентября 2018 по «01» октября 2018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УМП «Юнрос» осмотр объекта аренды. Осмотр производится в 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Унитарным муниципальным предприятием «Юнрос»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Кириллова Елена Викторовна</dc:creator>
  <dc:description/>
  <cp:keywords/>
  <dc:language>en-US</dc:language>
  <cp:lastModifiedBy>user</cp:lastModifiedBy>
  <cp:lastPrinted>2018-09-03T09:10:00Z</cp:lastPrinted>
  <dcterms:modified xsi:type="dcterms:W3CDTF">2018-09-03T00:11:00Z</dcterms:modified>
  <cp:revision>7</cp:revision>
  <dc:subject/>
  <dc:title/>
</cp:coreProperties>
</file>